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page">
                  <wp:posOffset>890270</wp:posOffset>
                </wp:positionH>
                <wp:positionV relativeFrom="page">
                  <wp:posOffset>6202045</wp:posOffset>
                </wp:positionV>
                <wp:extent cx="5807075" cy="12585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0070C0"/>
                                <w:sz w:val="72"/>
                                <w:szCs w:val="72"/>
                              </w:rPr>
                              <w:t>Science Experiment</w:t>
                              <w:br/>
                            </w:r>
                            <w:r>
                              <w:rPr>
                                <w:rFonts w:cs="Twinkl" w:ascii="Twinkl" w:hAnsi="Twinkl"/>
                                <w:color w:val="0070C0"/>
                                <w:sz w:val="48"/>
                                <w:szCs w:val="48"/>
                              </w:rPr>
                              <w:t>Raft Building for the Billy Goa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b/>
                                <w:b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b/>
                                <w:color w:val="0070C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99.1pt;mso-wrap-distance-left:9.05pt;mso-wrap-distance-right:9.05pt;mso-wrap-distance-top:3.6pt;mso-wrap-distance-bottom:3.6pt;margin-top:488.35pt;mso-position-vertical-relative:page;margin-left:7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0070C0"/>
                          <w:sz w:val="72"/>
                          <w:szCs w:val="72"/>
                        </w:rPr>
                        <w:t>Science Experiment</w:t>
                        <w:br/>
                      </w:r>
                      <w:r>
                        <w:rPr>
                          <w:rFonts w:cs="Twinkl" w:ascii="Twinkl" w:hAnsi="Twinkl"/>
                          <w:color w:val="0070C0"/>
                          <w:sz w:val="48"/>
                          <w:szCs w:val="48"/>
                        </w:rPr>
                        <w:t>Raft Building for the Billy Goa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b/>
                          <w:b/>
                          <w:color w:val="0070C0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b/>
                          <w:color w:val="0070C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-180975</wp:posOffset>
                </wp:positionH>
                <wp:positionV relativeFrom="paragraph">
                  <wp:posOffset>6648450</wp:posOffset>
                </wp:positionV>
                <wp:extent cx="6115685" cy="1866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6"/>
                                <w:szCs w:val="36"/>
                              </w:rPr>
                              <w:t>How else could the goats cross the river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6"/>
                                <w:szCs w:val="36"/>
                              </w:rPr>
                              <w:t>Can you make a raft for the goats to u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6"/>
                                <w:szCs w:val="36"/>
                              </w:rPr>
                              <w:t>What are you going to us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6"/>
                                <w:szCs w:val="36"/>
                              </w:rPr>
                              <w:t>Does your raft floa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147pt;mso-wrap-distance-left:9.05pt;mso-wrap-distance-right:9.05pt;mso-wrap-distance-top:3.6pt;mso-wrap-distance-bottom:3.6pt;margin-top:523.5pt;mso-position-vertical-relative:text;margin-left:-1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6"/>
                          <w:szCs w:val="36"/>
                        </w:rPr>
                        <w:t>How else could the goats cross the river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6"/>
                          <w:szCs w:val="36"/>
                        </w:rPr>
                        <w:t>Can you make a raft for the goats to use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6"/>
                          <w:szCs w:val="36"/>
                        </w:rPr>
                        <w:t>What are you going to use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6"/>
                          <w:szCs w:val="36"/>
                        </w:rPr>
                        <w:t>Does your raft float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  <w:font w:name="SF Cartoonist Ha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6305</wp:posOffset>
          </wp:positionH>
          <wp:positionV relativeFrom="paragraph">
            <wp:posOffset>-450215</wp:posOffset>
          </wp:positionV>
          <wp:extent cx="7559040" cy="1069213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56:00Z</dcterms:created>
  <dc:creator>Jon Seaton</dc:creator>
  <dc:description/>
  <cp:keywords/>
  <dc:language>en-US</dc:language>
  <cp:lastModifiedBy>Twinkl</cp:lastModifiedBy>
  <cp:lastPrinted>2015-06-04T17:30:00Z</cp:lastPrinted>
  <dcterms:modified xsi:type="dcterms:W3CDTF">2016-11-01T13:03:00Z</dcterms:modified>
  <cp:revision>3</cp:revision>
  <dc:subject/>
  <dc:title/>
</cp:coreProperties>
</file>