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margin">
                  <wp:posOffset>-180975</wp:posOffset>
                </wp:positionH>
                <wp:positionV relativeFrom="paragraph">
                  <wp:posOffset>6296025</wp:posOffset>
                </wp:positionV>
                <wp:extent cx="6115685" cy="264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5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0"/>
                                <w:szCs w:val="30"/>
                              </w:rPr>
                              <w:t>The goats need a new way to cross over the river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0"/>
                                <w:szCs w:val="30"/>
                              </w:rPr>
                              <w:t>Can you help them by building a new bridge?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0"/>
                                <w:szCs w:val="30"/>
                              </w:rPr>
                              <w:t>What shape is the bridge going to be?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0"/>
                                <w:szCs w:val="30"/>
                              </w:rPr>
                              <w:t>What are you going to use?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0"/>
                                <w:szCs w:val="30"/>
                              </w:rPr>
                              <w:t>Is there any way you can make your bridge stronger?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0"/>
                                <w:szCs w:val="30"/>
                              </w:rPr>
                              <w:t>Do you need more tape?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0"/>
                                <w:szCs w:val="30"/>
                              </w:rPr>
                              <w:t>Do you need to make the bridge longer/shorter?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0"/>
                                <w:szCs w:val="30"/>
                              </w:rPr>
                              <w:t>Is your bridge strong enough to hold the goats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winkl" w:hAnsi="Twinkl" w:cs="Twink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winkl" w:ascii="Twinkl" w:hAnsi="Twinkl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5pt;height:208.5pt;mso-wrap-distance-left:9.05pt;mso-wrap-distance-right:9.05pt;mso-wrap-distance-top:3.6pt;mso-wrap-distance-bottom:3.6pt;margin-top:495.75pt;mso-position-vertical-relative:text;margin-left:-14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Twinkl" w:hAnsi="Twinkl" w:cs="Twink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0"/>
                          <w:szCs w:val="30"/>
                        </w:rPr>
                        <w:t>The goats need a new way to cross over the river.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Twinkl" w:hAnsi="Twinkl" w:cs="Twink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0"/>
                          <w:szCs w:val="30"/>
                        </w:rPr>
                        <w:t>Can you help them by building a new bridge?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Twinkl" w:hAnsi="Twinkl" w:cs="Twink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0"/>
                          <w:szCs w:val="30"/>
                        </w:rPr>
                        <w:t>What shape is the bridge going to be?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Twinkl" w:hAnsi="Twinkl" w:cs="Twink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0"/>
                          <w:szCs w:val="30"/>
                        </w:rPr>
                        <w:t>What are you going to use?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Twinkl" w:hAnsi="Twinkl" w:cs="Twink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0"/>
                          <w:szCs w:val="30"/>
                        </w:rPr>
                        <w:t>Is there any way you can make your bridge stronger?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Twinkl" w:hAnsi="Twinkl" w:cs="Twink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0"/>
                          <w:szCs w:val="30"/>
                        </w:rPr>
                        <w:t>Do you need more tape?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Twinkl" w:hAnsi="Twinkl" w:cs="Twink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0"/>
                          <w:szCs w:val="30"/>
                        </w:rPr>
                        <w:t>Do you need to make the bridge longer/shorter?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Twinkl" w:hAnsi="Twinkl" w:cs="Twink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0"/>
                          <w:szCs w:val="30"/>
                        </w:rPr>
                        <w:t>Is your bridge strong enough to hold the goats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winkl" w:hAnsi="Twinkl" w:cs="Twink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winkl" w:ascii="Twinkl" w:hAnsi="Twinkl"/>
                          <w:color w:val="000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page">
                  <wp:posOffset>890270</wp:posOffset>
                </wp:positionH>
                <wp:positionV relativeFrom="page">
                  <wp:posOffset>6078855</wp:posOffset>
                </wp:positionV>
                <wp:extent cx="5807075" cy="1258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winkl" w:hAnsi="Twinkl" w:cs="Twinkl"/>
                                <w:b/>
                                <w:b/>
                                <w:color w:val="70AD47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winkl" w:ascii="Twinkl" w:hAnsi="Twinkl"/>
                                <w:b/>
                                <w:color w:val="70AD47"/>
                                <w:sz w:val="72"/>
                                <w:szCs w:val="72"/>
                              </w:rPr>
                              <w:t>STEM Activity</w:t>
                              <w:br/>
                            </w:r>
                            <w:r>
                              <w:rPr>
                                <w:rFonts w:cs="Twinkl" w:ascii="Twinkl" w:hAnsi="Twinkl"/>
                                <w:color w:val="70AD47"/>
                                <w:sz w:val="48"/>
                                <w:szCs w:val="48"/>
                              </w:rPr>
                              <w:t>Billy Goats Bridge Buil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F Cartoonist Hand" w:hAnsi="SF Cartoonist Hand" w:cs="SF Cartoonist Hand"/>
                                <w:b/>
                                <w:b/>
                                <w:color w:val="70AD47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F Cartoonist Hand" w:ascii="SF Cartoonist Hand" w:hAnsi="SF Cartoonist Hand"/>
                                <w:b/>
                                <w:color w:val="70AD47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99.1pt;mso-wrap-distance-left:9.05pt;mso-wrap-distance-right:9.05pt;mso-wrap-distance-top:3.6pt;mso-wrap-distance-bottom:3.6pt;margin-top:478.65pt;mso-position-vertical-relative:page;margin-left:7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winkl" w:hAnsi="Twinkl" w:cs="Twinkl"/>
                          <w:b/>
                          <w:b/>
                          <w:color w:val="70AD47"/>
                          <w:sz w:val="72"/>
                          <w:szCs w:val="72"/>
                        </w:rPr>
                      </w:pPr>
                      <w:r>
                        <w:rPr>
                          <w:rFonts w:cs="Twinkl" w:ascii="Twinkl" w:hAnsi="Twinkl"/>
                          <w:b/>
                          <w:color w:val="70AD47"/>
                          <w:sz w:val="72"/>
                          <w:szCs w:val="72"/>
                        </w:rPr>
                        <w:t>STEM Activity</w:t>
                        <w:br/>
                      </w:r>
                      <w:r>
                        <w:rPr>
                          <w:rFonts w:cs="Twinkl" w:ascii="Twinkl" w:hAnsi="Twinkl"/>
                          <w:color w:val="70AD47"/>
                          <w:sz w:val="48"/>
                          <w:szCs w:val="48"/>
                        </w:rPr>
                        <w:t>Billy Goats Bridge Build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F Cartoonist Hand" w:hAnsi="SF Cartoonist Hand" w:cs="SF Cartoonist Hand"/>
                          <w:b/>
                          <w:b/>
                          <w:color w:val="70AD47"/>
                          <w:sz w:val="52"/>
                          <w:szCs w:val="52"/>
                        </w:rPr>
                      </w:pPr>
                      <w:r>
                        <w:rPr>
                          <w:rFonts w:cs="SF Cartoonist Hand" w:ascii="SF Cartoonist Hand" w:hAnsi="SF Cartoonist Hand"/>
                          <w:b/>
                          <w:color w:val="70AD47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inkl">
    <w:charset w:val="00"/>
    <w:family w:val="auto"/>
    <w:pitch w:val="variable"/>
  </w:font>
  <w:font w:name="SF Cartoonist Han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3925</wp:posOffset>
          </wp:positionH>
          <wp:positionV relativeFrom="paragraph">
            <wp:posOffset>-450215</wp:posOffset>
          </wp:positionV>
          <wp:extent cx="7559040" cy="1069213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14:00Z</dcterms:created>
  <dc:creator>Jon Seaton</dc:creator>
  <dc:description/>
  <cp:keywords/>
  <dc:language>en-US</dc:language>
  <cp:lastModifiedBy>Twinkl</cp:lastModifiedBy>
  <cp:lastPrinted>2015-06-04T17:30:00Z</cp:lastPrinted>
  <dcterms:modified xsi:type="dcterms:W3CDTF">2016-11-01T14:14:00Z</dcterms:modified>
  <cp:revision>2</cp:revision>
  <dc:subject/>
  <dc:title/>
</cp:coreProperties>
</file>